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Bestand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/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1504318549" r:id="rId2"/>
        </w:objec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Bestand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